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Randbedingung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dingung</w:t>
            </w:r>
          </w:p>
        </w:tc>
        <w:tc>
          <w:tcPr>
            <w:tcW w:w="6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Windows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ffähigkeit unter dem Betriebssystem Window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T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- und Ausgabe im STereo Lithography Forma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Kontrollwerte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gabe von Kontrollwerten (Winkel, Papierverbrauch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Stabilitä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kennen von Fehleingab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32"/>
        </w:rPr>
      </w:pPr>
      <w:r>
        <w:rPr>
          <w:sz w:val="32"/>
        </w:rPr>
        <w:t>Qualitätsanforderun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Laufzeit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fzeit der Anwendung für einen Arbeitsgang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ß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 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nsch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lechtesten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läufe mit Referenzobjekt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Papierverbrauch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ötigtes Papier für Erstellung eines Modells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ß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 x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nsch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maler Verbrauch für jeweiliges Objekt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lechtesten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gleich zwischen alter und neuer Objektdatei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GUI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fische Oberfläche zur Steuerung der Applikati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ß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zahl Mausklicks für einen Arbeitsgang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nsch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lechtesten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belauf / Prototyp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Genauigkeit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hengenauigkeit beim Transformieren der Koordinat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ß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m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weichung &lt; 0,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nsch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weichung &lt; 0,00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lechtesten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weichung = 0,1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uelles Überprüfen der Ergebnisdat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Dokumentation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umentation der Applikation und der Quelle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ß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rchschnittliche Zahl der Dokumentationszeilen pro Oberflächenelement oder pro Funktion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nsch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lechtesten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tersuchung der Dokument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Konfiguration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  <w:tc>
          <w:tcPr>
            <w:tcW w:w="630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figurierbarkeit der Parameter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ß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zahl der im Sourcecode verwendeten, konfigurierbaren Werte 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-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l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%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unsch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%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lechtesten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%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s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tersuchung der Dokument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Lösun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07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Laufzeit</w:t>
            </w:r>
          </w:p>
        </w:tc>
        <w:tc>
          <w:tcPr>
            <w:tcW w:w="6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sgNeuronal: </w:t>
            </w:r>
            <w:r>
              <w:rPr>
                <w:sz w:val="22"/>
              </w:rPr>
              <w:t>Verwendung eines Neuronalen Netzwerkes, welches mit Erfahrungswerten anderer Objekte die korrekten Winkel schätzt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sgGenetic:</w:t>
            </w:r>
            <w:r>
              <w:rPr>
                <w:sz w:val="22"/>
              </w:rPr>
              <w:t xml:space="preserve"> Verwendung eines genetischen Algorithmus, welcher sich an das minimale Volumen herantastet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LsgSmartBag: </w:t>
            </w:r>
            <w:r>
              <w:rPr>
                <w:sz w:val="22"/>
              </w:rPr>
              <w:t xml:space="preserve"> Vereinfachung des Objektes auf eine Hülle sowie weitere Optimierungen bei der Suche nach dem Minimum, um die Laufzeit klein zu halte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GUI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sgGUI:</w:t>
            </w:r>
            <w:r>
              <w:rPr>
                <w:sz w:val="22"/>
              </w:rPr>
              <w:t xml:space="preserve"> Erstellung einer intuitiven Windowsoberfläch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Papierverbrauch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sgBruteForce: </w:t>
            </w:r>
            <w:r>
              <w:rPr>
                <w:sz w:val="22"/>
              </w:rPr>
              <w:t>Drehung des Objektes um alle möglichen Winkel mit jeweiliger Berechnung des Volumens um ein minimales Volumen zu ermittel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Genauigkeit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LsgOrigin: </w:t>
            </w:r>
            <w:r>
              <w:rPr>
                <w:sz w:val="22"/>
              </w:rPr>
              <w:t>Drehungen werden immer aus den Ursprungsdaten berechnet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LsgType:</w:t>
            </w:r>
            <w:r>
              <w:rPr>
                <w:sz w:val="22"/>
              </w:rPr>
              <w:t xml:space="preserve"> Verwendung hinreichend genauer Datentypen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Dokumentatio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LsgDocStd: </w:t>
            </w:r>
            <w:r>
              <w:rPr>
                <w:sz w:val="22"/>
              </w:rPr>
              <w:t>Erstellen einer Funktionsbeschreibung für die jeweiligen Dokumente.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Konfiguratio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LsgASCII: </w:t>
            </w:r>
            <w:r>
              <w:rPr>
                <w:sz w:val="22"/>
              </w:rPr>
              <w:t>Seperate Datei, welche die Konfigurationsdaten enthält.</w:t>
              <w:br/>
            </w:r>
            <w:r>
              <w:rPr>
                <w:b/>
                <w:sz w:val="22"/>
              </w:rPr>
              <w:t xml:space="preserve">LsgOptions: </w:t>
            </w:r>
            <w:r>
              <w:rPr>
                <w:sz w:val="22"/>
              </w:rPr>
              <w:t>Erweiterung der GUI um ein Optionsfenste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r>
        <w:rPr>
          <w:sz w:val="32"/>
        </w:rPr>
        <w:t>Wirkungsanalys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"/>
        <w:gridCol w:w="66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454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Lösung  </w:t>
            </w:r>
          </w:p>
          <w:p>
            <w:pPr>
              <w:pStyle w:val="Normal"/>
              <w:rPr/>
            </w:pPr>
            <w:r>
              <w:rPr/>
              <w:t>Merkmal</w:t>
            </w:r>
          </w:p>
        </w:tc>
        <w:tc>
          <w:tcPr>
            <w:tcW w:w="148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u-ronal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et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rt-</w:t>
            </w:r>
          </w:p>
          <w:p>
            <w:pPr>
              <w:pStyle w:val="Normal"/>
              <w:jc w:val="center"/>
              <w:rPr/>
            </w:pPr>
            <w:r>
              <w:rPr/>
              <w:t>Bag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te-</w:t>
            </w:r>
          </w:p>
          <w:p>
            <w:pPr>
              <w:pStyle w:val="Normal"/>
              <w:jc w:val="center"/>
              <w:rPr/>
            </w:pPr>
            <w:r>
              <w:rPr/>
              <w:t>Force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UI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gin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Std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CII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ons</w:t>
            </w:r>
          </w:p>
        </w:tc>
        <w:tc>
          <w:tcPr>
            <w:tcW w:w="24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Laufzeit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GUI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Papier-</w:t>
            </w:r>
          </w:p>
          <w:p>
            <w:pPr>
              <w:pStyle w:val="Normal"/>
              <w:rPr/>
            </w:pPr>
            <w:r>
              <w:rPr/>
              <w:t>verbrau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Genauigkeit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Dokumentation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Konfiguration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8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Aufteilung in Teilsysteme, Priorität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38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chreibu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ioritä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port / Überprüfung der Eingangsdat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gorithmus und Optimier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5 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%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kument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Risiken, Bewertung nach Eintrittswahrscheinlichkeit und Auwirku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Style w:val="AbsatzStandardschriftart"/>
        </w:rPr>
      </w:pPr>
      <w:r>
        <w:rPr/>
      </w:r>
    </w:p>
    <w:p>
      <w:pPr>
        <w:pStyle w:val="Normal"/>
        <w:rPr>
          <w:rStyle w:val="AbsatzStandardschriftart"/>
          <w:b/>
          <w:b/>
          <w:sz w:val="22"/>
        </w:rPr>
      </w:pPr>
      <w:r>
        <w:rPr/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76"/>
        <w:gridCol w:w="1275"/>
      </w:tblGrid>
      <w:tr>
        <w:trPr/>
        <w:tc>
          <w:tcPr>
            <w:tcW w:w="318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trittswahr-scheinlichkei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swirkung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nauigkeit nicht einzuhalte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ufzeit nicht einzuhalte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color w:val="auto"/>
              </w:rPr>
            </w:pPr>
            <w:r>
              <w:rPr>
                <w:color w:val="auto"/>
              </w:rPr>
              <w:t>Instabilität (durch Eingabefehler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stabilität (durch Programmfehler)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ei Neurolem Netz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stabilität (durch Programmfehler)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ei Geneti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stabilität (durch Programmfehler)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ei SmartBa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stabilität (durch Programmfehler)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ei BruteForc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konsistenz der Daten</w:t>
            </w:r>
          </w:p>
          <w:p>
            <w:pPr>
              <w:pStyle w:val="Normal"/>
              <w:rPr/>
            </w:pPr>
            <w:r>
              <w:rPr/>
              <w:t>(durch fehlerhafte Berechnung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kumentation unvollständi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cht ausreichend konfigurierba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oher Rechenaufwand für Kontrolldate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dienerunfreundliche GU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imal-Lösung wird nicht gefunden</w:t>
            </w:r>
          </w:p>
          <w:p>
            <w:pPr>
              <w:pStyle w:val="Normal"/>
              <w:rPr/>
            </w:pPr>
            <w:r>
              <w:rPr/>
              <w:t>(Neuronales Netz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imal-Lösung wird nicht gefunden</w:t>
            </w:r>
          </w:p>
          <w:p>
            <w:pPr>
              <w:pStyle w:val="Normal"/>
              <w:rPr/>
            </w:pPr>
            <w:r>
              <w:rPr/>
              <w:t>(Genetic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imal-Lösung wird nicht gefunden</w:t>
            </w:r>
          </w:p>
          <w:p>
            <w:pPr>
              <w:pStyle w:val="Normal"/>
              <w:rPr/>
            </w:pPr>
            <w:r>
              <w:rPr/>
              <w:t>(SmartBag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imal-Lösung wird nicht gefunden</w:t>
            </w:r>
          </w:p>
          <w:p>
            <w:pPr>
              <w:pStyle w:val="Normal"/>
              <w:rPr/>
            </w:pPr>
            <w:r>
              <w:rPr/>
              <w:t>(BruteForce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port fehlerhafter Date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chwierigkeiten bezüglich der Entwicklung im Tea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55085</wp:posOffset>
          </wp:positionH>
          <wp:positionV relativeFrom="paragraph">
            <wp:posOffset>6985</wp:posOffset>
          </wp:positionV>
          <wp:extent cx="1956435" cy="1016000"/>
          <wp:effectExtent l="0" t="0" r="0" b="0"/>
          <wp:wrapTopAndBottom/>
          <wp:docPr id="1" name="logo_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mal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10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lang w:eastAsia="de-D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20:36:00Z</dcterms:created>
  <dc:creator>Peter Pan</dc:creator>
  <dc:description/>
  <dc:language>en-US</dc:language>
  <cp:lastModifiedBy>Oliver Straßberger</cp:lastModifiedBy>
  <cp:lastPrinted>2000-10-19T21:00:00Z</cp:lastPrinted>
  <dcterms:modified xsi:type="dcterms:W3CDTF">2000-10-20T06:45:00Z</dcterms:modified>
  <cp:revision>15</cp:revision>
  <dc:subject/>
  <dc:title>Anforderungen</dc:title>
</cp:coreProperties>
</file>