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urText"/>
        <w:rPr>
          <w:rFonts w:ascii="Times New Roman" w:hAnsi="Times New Roman" w:cs="Times New Roman"/>
          <w:sz w:val="32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4129405</wp:posOffset>
            </wp:positionH>
            <wp:positionV relativeFrom="paragraph">
              <wp:posOffset>9525</wp:posOffset>
            </wp:positionV>
            <wp:extent cx="1800225" cy="94297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35" r="-1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022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32"/>
        </w:rPr>
        <w:t>Phaseneinteilung</w:t>
      </w:r>
    </w:p>
    <w:p>
      <w:pPr>
        <w:pStyle w:val="NurText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NurTex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Name der Phase:</w:t>
        <w:tab/>
        <w:t>Objektanalyse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chreibung:</w:t>
        <w:tab/>
        <w:tab/>
        <w:t>Projektion des Problems auf</w:t>
        <w:tab/>
        <w:t>Klass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uer:</w:t>
        <w:tab/>
        <w:tab/>
        <w:tab/>
        <w:t>21. Oktober bis 30. Oktober 2000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ngabe:</w:t>
        <w:tab/>
        <w:tab/>
        <w:t>Programmablauf (grob)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Ergebnisse der Machbarkeitsanalyse</w:t>
        <w:tab/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gabe:</w:t>
        <w:tab/>
        <w:tab/>
        <w:t>Aufstellung der benötigten Klass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fwand:</w:t>
        <w:tab/>
        <w:tab/>
        <w:t>9 Prozent / 28 Stund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</w:r>
    </w:p>
    <w:p>
      <w:pPr>
        <w:pStyle w:val="Nur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 der Phase:</w:t>
        <w:tab/>
        <w:t>Schnittstellenentwurf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chreibung:</w:t>
        <w:tab/>
        <w:tab/>
        <w:t>Festlegung der Kommunikationsprotokolle zwischen den Klass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uer:</w:t>
        <w:tab/>
        <w:tab/>
        <w:tab/>
        <w:t>31. Oktober bis 05. November 2000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ngabe:</w:t>
        <w:tab/>
        <w:tab/>
        <w:t>Klassenbeschreibung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gabe:</w:t>
        <w:tab/>
        <w:tab/>
        <w:t>Beschreibung der öffentlichen Method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und Eigenschaften der einzelnen Klass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fwand:</w:t>
        <w:tab/>
        <w:tab/>
        <w:t>5 Prozent / 16 Stund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 der Phase:</w:t>
        <w:tab/>
        <w:t>Objektentwurf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chreibung:</w:t>
        <w:tab/>
        <w:tab/>
        <w:t>Ausarbeitung der Algorithmen und genauen Tätigkeiten aller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Methoden in den Klassen.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uer:</w:t>
        <w:tab/>
        <w:tab/>
        <w:tab/>
        <w:t>06. November bis 24. November 2000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ngabe:</w:t>
        <w:tab/>
        <w:tab/>
        <w:t>Klassen-APIs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rogrammablauf (detailliert)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gabe:</w:t>
        <w:tab/>
        <w:tab/>
        <w:t>Kommentierter Pseudocode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Beispiele für die Testphase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fwand:</w:t>
        <w:tab/>
        <w:tab/>
        <w:t>19 Prozent / 56 Stund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 der Phase:</w:t>
        <w:tab/>
        <w:t>Implementierung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chreibung:</w:t>
        <w:tab/>
        <w:tab/>
        <w:t>Erstellung einer tatsächlichen Applikation in einer bestimmt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rogrammiersprache für eine festgelegte Plattform. Parallel zur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Implementierung läuft in jeder Unterphase die Dokumentatio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und in der letzte Woche der Test der bis dahin erstellten Dokumente.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uer:</w:t>
        <w:tab/>
        <w:tab/>
        <w:tab/>
        <w:t>25. November 2000 bis 05. Januar 2001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hase 1 :  25. November bis 08. Dezember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hase 2 :  09. Dezember bis 22. Dezember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hase 3:   23. Dezember bis 05. Januar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ngabe:</w:t>
        <w:tab/>
        <w:tab/>
        <w:t>Pseudocode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gabe:</w:t>
        <w:tab/>
        <w:tab/>
        <w:t>Lauffähige Anwendung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Dokumentation für den Benutzer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Weitere Testfälle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hase 1: Laden, Speichern, Dreh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hase 2: Optimierung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Phase 3: Konvexe Hülle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fwand:</w:t>
        <w:tab/>
        <w:tab/>
        <w:t>Drei Phasen zu je 13,3 Prozent / 40 Stund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Insgesamt 40 Prozent / 120 Stund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urText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Name der Phase:</w:t>
        <w:tab/>
        <w:t>Test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Beschreibung:</w:t>
        <w:tab/>
        <w:tab/>
        <w:t>Prüfung der Zuverlässigkeit der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Anwendung und des Verhaltens bei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nichtregulären Eingaben.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Dauer:</w:t>
        <w:tab/>
        <w:tab/>
        <w:tab/>
        <w:t>06.  Januar 2001 bis 17. Januar 2001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Eingabe:</w:t>
        <w:tab/>
        <w:tab/>
        <w:t>Anwendung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Dokumentatio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sgabe:</w:t>
        <w:tab/>
        <w:tab/>
        <w:t>Eine stabile Programmversion mit hinreichend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ausführlicher Dokumentation, welche den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ab/>
        <w:tab/>
        <w:tab/>
        <w:t>geforderten Kriterien entspricht.</w:t>
      </w:r>
    </w:p>
    <w:p>
      <w:pPr>
        <w:pStyle w:val="NurText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Aufwand:</w:t>
        <w:tab/>
        <w:tab/>
        <w:t>11 Prozent / 32 Stunden</w:t>
      </w:r>
    </w:p>
    <w:sectPr>
      <w:type w:val="nextPage"/>
      <w:pgSz w:w="11906" w:h="16838"/>
      <w:pgMar w:left="1417" w:right="1417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de-DE" w:eastAsia="zh-CN" w:bidi="hi-I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urText">
    <w:name w:val="Nur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7T16:55:00Z</dcterms:created>
  <dc:creator>Peter Pan</dc:creator>
  <dc:description/>
  <dc:language>en-US</dc:language>
  <cp:lastModifiedBy>Peter Pan</cp:lastModifiedBy>
  <cp:lastPrinted>2000-11-09T22:27:00Z</cp:lastPrinted>
  <dcterms:modified xsi:type="dcterms:W3CDTF">2000-11-27T16:55:00Z</dcterms:modified>
  <cp:revision>2</cp:revision>
  <dc:subject/>
  <dc:title>Phaseneinteilung</dc:title>
</cp:coreProperties>
</file>