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  <w:t>Schnittstellenentwur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7965</wp:posOffset>
            </wp:positionH>
            <wp:positionV relativeFrom="paragraph">
              <wp:posOffset>-716915</wp:posOffset>
            </wp:positionV>
            <wp:extent cx="1800225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CSTL-Object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class C3DObject * Original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Speicherplatz der STL-Daten als 3D-Objekt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class COptimizingObject * OptObj;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icherplatz für Arbeitsobjekte und Wink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bool RotateSTLObject(CAngles * Angle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STL-Objekt drehen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bool Load(char * FileName)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L-Datei ein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bool Save(char * FileNam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L-Datei schrei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bool Optimize(voi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kt optim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Destructor(voi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fernt ggfs. *Original und *OptOb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3DObject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Point *Daten[]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Zeiger auf Array mit Punk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CalcMinRect(CPoint **p1, CPoint **p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echnet minimalen Quader und gibt zwei diagonal voneinander liegende Eckpunkte als Ergebnis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CalcMinVolume(void)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rechnet Volumen des minimalen Quaders unter Zuhilfenahme von CalcMinRect(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ublic : bool Set(long Index, CPoint * Poin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tzt Koordinaten eines Punktes der Datenban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ublic : CPoint * Get(long Index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mittelt Koordinaten eines Punk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ptimizingObject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C3DObj * Referenc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Referenzobjekt, welches gedreht wi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private : CAngles OptAng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kel des kleinsten bekannten Quade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: CAngles Ang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fvariablen der Winkel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Constructor(C3DObject * Task)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struktor der Klasse COptimizingObject berechnet aus dem übergebenen 3D-Objekt die konvexe Hülle und speichert das neue Objekt in *Referenc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ublic : bool CalcOptimizationAngles(voi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echnet die optimalen Winkel für den kleinsten Quader um das zu optimierende Obje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Destructor(voi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fernt *Reference aus dem Spei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Angles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double a, b, c;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ehwinkel in drei Dimensio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operator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pierfunktion zum Setzen von CAngle mittels des Operators ‚=‘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Point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: double x, y, z;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sangabe des Punktes im 3D-Ra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0:15:00Z</dcterms:created>
  <dc:creator>Faculty</dc:creator>
  <dc:description/>
  <dc:language>en-US</dc:language>
  <cp:lastModifiedBy>Peter Pan</cp:lastModifiedBy>
  <cp:lastPrinted>2000-11-09T22:12:00Z</cp:lastPrinted>
  <dcterms:modified xsi:type="dcterms:W3CDTF">2000-11-09T21:14:00Z</dcterms:modified>
  <cp:revision>3</cp:revision>
  <dc:subject/>
  <dc:title>Klassendefinitionen, ohne CSlimfastApp und CSlimfastDLG</dc:title>
</cp:coreProperties>
</file>